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lurstueck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  <w:bookmarkStart w:id="0" w:name="_1197289109"/>
      <w:bookmarkStart w:id="1" w:name="_1197286891"/>
      <w:bookmarkStart w:id="2" w:name="_1197286737"/>
      <w:bookmarkStart w:id="3" w:name="_1197285933"/>
      <w:bookmarkStart w:id="4" w:name="_1197289109"/>
      <w:bookmarkStart w:id="5" w:name="_1197286891"/>
      <w:bookmarkStart w:id="6" w:name="_1197286737"/>
      <w:bookmarkStart w:id="7" w:name="_1197285933"/>
      <w:bookmarkEnd w:id="4"/>
      <w:bookmarkEnd w:id="5"/>
      <w:bookmarkEnd w:id="6"/>
      <w:bookmarkEnd w:id="7"/>
      <w:r>
        <w:br w:type="page"/>
      </w:r>
    </w:p>
    <w:p>
      <w:pPr>
        <w:pStyle w:val="Ab"/>
        <w:spacing w:lineRule="auto" w:line="360" w:before="120" w:after="0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7005</wp:posOffset>
                </wp:positionH>
                <wp:positionV relativeFrom="paragraph">
                  <wp:posOffset>401320</wp:posOffset>
                </wp:positionV>
                <wp:extent cx="3354705" cy="233045"/>
                <wp:effectExtent l="5715" t="5715" r="4445" b="444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4840" cy="232920"/>
                          <a:chOff x="0" y="0"/>
                          <a:chExt cx="3354840" cy="232920"/>
                        </a:xfrm>
                      </wpg:grpSpPr>
                      <wps:wsp>
                        <wps:cNvSpPr/>
                        <wps:spPr>
                          <a:xfrm>
                            <a:off x="1708200" y="0"/>
                            <a:ext cx="858600" cy="2268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2040" cy="2268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120" y="6480"/>
                            <a:ext cx="846360" cy="2268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7640" y="0"/>
                            <a:ext cx="727200" cy="2268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15pt;margin-top:31.6pt;width:264.15pt;height:18.4pt" coordorigin="263,632" coordsize="5283,368">
                <v:rect id="shape_0" fillcolor="#ffffcc" stroked="t" o:allowincell="f" style="position:absolute;left:2953;top:632;width:1351;height:356;mso-wrap-style:none;v-text-anchor:middle">
                  <v:fill o:detectmouseclick="t" type="solid" color2="#000033"/>
                  <v:stroke color="#990033" weight="9360" joinstyle="miter" endcap="flat"/>
                  <w10:wrap type="square"/>
                </v:rect>
                <v:rect id="shape_0" fillcolor="#ffffcc" stroked="t" o:allowincell="f" style="position:absolute;left:263;top:632;width:900;height:356;mso-wrap-style:none;v-text-anchor:middle">
                  <v:fill o:detectmouseclick="t" type="solid" color2="#000033"/>
                  <v:stroke color="#990033" weight="9360" joinstyle="miter" endcap="flat"/>
                  <w10:wrap type="square"/>
                </v:rect>
                <v:rect id="shape_0" fillcolor="#ffffcc" stroked="t" o:allowincell="f" style="position:absolute;left:1364;top:642;width:1332;height:356;mso-wrap-style:none;v-text-anchor:middle">
                  <v:fill o:detectmouseclick="t" type="solid" color2="#000033"/>
                  <v:stroke color="#990033" weight="9360" joinstyle="miter" endcap="flat"/>
                  <w10:wrap type="square"/>
                </v:rect>
                <v:rect id="shape_0" fillcolor="#ffffcc" stroked="t" o:allowincell="f" style="position:absolute;left:4401;top:632;width:1144;height:356;mso-wrap-style:none;v-text-anchor:middle">
                  <v:fill o:detectmouseclick="t" type="solid" color2="#000033"/>
                  <v:stroke color="#990033" weight="9360" joinstyle="miter" endcap="flat"/>
                  <w10:wrap type="squar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4025</wp:posOffset>
                </wp:positionH>
                <wp:positionV relativeFrom="paragraph">
                  <wp:posOffset>851535</wp:posOffset>
                </wp:positionV>
                <wp:extent cx="82994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00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5pt,67.05pt" to="101.05pt,67.05pt" stroked="t" o:allowincell="f" style="position:absolute">
                <v:stroke color="#990033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17930</wp:posOffset>
                </wp:positionH>
                <wp:positionV relativeFrom="paragraph">
                  <wp:posOffset>851535</wp:posOffset>
                </wp:positionV>
                <wp:extent cx="66040" cy="29845"/>
                <wp:effectExtent l="1270" t="3175" r="127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880" cy="2988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9900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9pt,67.05pt" to="101.05pt,69.35pt" stroked="t" o:allowincell="f" style="position:absolute;flip:x">
                <v:stroke color="#990033" weight="5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17930</wp:posOffset>
                </wp:positionH>
                <wp:positionV relativeFrom="paragraph">
                  <wp:posOffset>827405</wp:posOffset>
                </wp:positionV>
                <wp:extent cx="66040" cy="24130"/>
                <wp:effectExtent l="1270" t="3175" r="127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5880" cy="2412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9900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9pt,65.15pt" to="101.05pt,67pt" stroked="t" o:allowincell="f" style="position:absolute;flip:xy">
                <v:stroke color="#990033" weight="5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83970</wp:posOffset>
                </wp:positionH>
                <wp:positionV relativeFrom="paragraph">
                  <wp:posOffset>1073150</wp:posOffset>
                </wp:positionV>
                <wp:extent cx="101473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4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00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1pt,84.5pt" to="180.95pt,84.5pt" stroked="t" o:allowincell="f" style="position:absolute">
                <v:stroke color="#990033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2660</wp:posOffset>
                </wp:positionH>
                <wp:positionV relativeFrom="paragraph">
                  <wp:posOffset>1073150</wp:posOffset>
                </wp:positionV>
                <wp:extent cx="65405" cy="24130"/>
                <wp:effectExtent l="1270" t="3175" r="127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520" cy="2412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9900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8pt,84.5pt" to="180.9pt,86.35pt" stroked="t" o:allowincell="f" style="position:absolute;flip:x">
                <v:stroke color="#990033" weight="5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32660</wp:posOffset>
                </wp:positionH>
                <wp:positionV relativeFrom="paragraph">
                  <wp:posOffset>1042670</wp:posOffset>
                </wp:positionV>
                <wp:extent cx="65405" cy="29845"/>
                <wp:effectExtent l="1270" t="3175" r="127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5520" cy="2988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9900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8pt,82.1pt" to="180.9pt,84.4pt" stroked="t" o:allowincell="f" style="position:absolute;flip:xy">
                <v:stroke color="#990033" weight="5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89050</wp:posOffset>
                </wp:positionH>
                <wp:positionV relativeFrom="paragraph">
                  <wp:posOffset>1247140</wp:posOffset>
                </wp:positionV>
                <wp:extent cx="100901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9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0033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pt,98.2pt" to="180.9pt,98.2pt" stroked="t" o:allowincell="f" style="position:absolute;flip:x">
                <v:stroke color="#990033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89685</wp:posOffset>
                </wp:positionH>
                <wp:positionV relativeFrom="paragraph">
                  <wp:posOffset>1247140</wp:posOffset>
                </wp:positionV>
                <wp:extent cx="66040" cy="23495"/>
                <wp:effectExtent l="1270" t="3175" r="127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2340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9900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5pt,98.2pt" to="106.7pt,100pt" stroked="t" o:allowincell="f" style="position:absolute">
                <v:stroke color="#990033" weight="5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89685</wp:posOffset>
                </wp:positionH>
                <wp:positionV relativeFrom="paragraph">
                  <wp:posOffset>1216660</wp:posOffset>
                </wp:positionV>
                <wp:extent cx="66040" cy="30480"/>
                <wp:effectExtent l="1270" t="3175" r="127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880" cy="3060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9900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5pt,95.8pt" to="106.7pt,98.15pt" stroked="t" o:allowincell="f" style="position:absolute;flip:y">
                <v:stroke color="#990033" weight="5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83970</wp:posOffset>
                </wp:positionH>
                <wp:positionV relativeFrom="paragraph">
                  <wp:posOffset>1906270</wp:posOffset>
                </wp:positionV>
                <wp:extent cx="101473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4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00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1pt,150.1pt" to="180.95pt,150.1pt" stroked="t" o:allowincell="f" style="position:absolute">
                <v:stroke color="#990033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32660</wp:posOffset>
                </wp:positionH>
                <wp:positionV relativeFrom="paragraph">
                  <wp:posOffset>1906270</wp:posOffset>
                </wp:positionV>
                <wp:extent cx="65405" cy="29845"/>
                <wp:effectExtent l="1270" t="3175" r="127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520" cy="2988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9900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8pt,150.1pt" to="180.9pt,152.4pt" stroked="t" o:allowincell="f" style="position:absolute;flip:x">
                <v:stroke color="#990033" weight="5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32660</wp:posOffset>
                </wp:positionH>
                <wp:positionV relativeFrom="paragraph">
                  <wp:posOffset>1882140</wp:posOffset>
                </wp:positionV>
                <wp:extent cx="65405" cy="24130"/>
                <wp:effectExtent l="1270" t="3175" r="127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5520" cy="2412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9900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8pt,148.2pt" to="180.9pt,150.05pt" stroked="t" o:allowincell="f" style="position:absolute;flip:xy">
                <v:stroke color="#990033" weight="5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89050</wp:posOffset>
                </wp:positionH>
                <wp:positionV relativeFrom="paragraph">
                  <wp:posOffset>2139950</wp:posOffset>
                </wp:positionV>
                <wp:extent cx="1009015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9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0033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pt,168.5pt" to="180.9pt,168.5pt" stroked="t" o:allowincell="f" style="position:absolute;flip:x">
                <v:stroke color="#990033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89685</wp:posOffset>
                </wp:positionH>
                <wp:positionV relativeFrom="paragraph">
                  <wp:posOffset>2139950</wp:posOffset>
                </wp:positionV>
                <wp:extent cx="66040" cy="29845"/>
                <wp:effectExtent l="1270" t="3175" r="127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2988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9900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5pt,168.5pt" to="106.7pt,170.8pt" stroked="t" o:allowincell="f" style="position:absolute">
                <v:stroke color="#990033" weight="5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89685</wp:posOffset>
                </wp:positionH>
                <wp:positionV relativeFrom="paragraph">
                  <wp:posOffset>2115820</wp:posOffset>
                </wp:positionV>
                <wp:extent cx="66040" cy="24130"/>
                <wp:effectExtent l="1270" t="3175" r="127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880" cy="2412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9900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5pt,166.6pt" to="106.7pt,168.45pt" stroked="t" o:allowincell="f" style="position:absolute;flip:y">
                <v:stroke color="#990033" weight="5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89685</wp:posOffset>
                </wp:positionH>
                <wp:positionV relativeFrom="paragraph">
                  <wp:posOffset>1660525</wp:posOffset>
                </wp:positionV>
                <wp:extent cx="186944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69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0033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5pt,130.75pt" to="248.7pt,130.75pt" stroked="t" o:allowincell="f" style="position:absolute;flip:x">
                <v:stroke color="#990033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89685</wp:posOffset>
                </wp:positionH>
                <wp:positionV relativeFrom="paragraph">
                  <wp:posOffset>1660525</wp:posOffset>
                </wp:positionV>
                <wp:extent cx="66040" cy="29845"/>
                <wp:effectExtent l="1270" t="3175" r="127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2988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9900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5pt,130.75pt" to="106.7pt,133.05pt" stroked="t" o:allowincell="f" style="position:absolute">
                <v:stroke color="#990033" weight="5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89685</wp:posOffset>
                </wp:positionH>
                <wp:positionV relativeFrom="paragraph">
                  <wp:posOffset>1636395</wp:posOffset>
                </wp:positionV>
                <wp:extent cx="66040" cy="24130"/>
                <wp:effectExtent l="1270" t="3175" r="127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880" cy="2412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9900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5pt,128.85pt" to="106.7pt,130.7pt" stroked="t" o:allowincell="f" style="position:absolute;flip:y">
                <v:stroke color="#990033" weight="5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83970</wp:posOffset>
                </wp:positionH>
                <wp:positionV relativeFrom="paragraph">
                  <wp:posOffset>1438910</wp:posOffset>
                </wp:positionV>
                <wp:extent cx="1875155" cy="635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5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00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1pt,113.3pt" to="248.7pt,113.3pt" stroked="t" o:allowincell="f" style="position:absolute">
                <v:stroke color="#990033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6735</wp:posOffset>
                </wp:positionH>
                <wp:positionV relativeFrom="paragraph">
                  <wp:posOffset>1438910</wp:posOffset>
                </wp:positionV>
                <wp:extent cx="71755" cy="23495"/>
                <wp:effectExtent l="1270" t="3175" r="127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2340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9900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05pt,113.3pt" to="248.65pt,115.1pt" stroked="t" o:allowincell="f" style="position:absolute;flip:x">
                <v:stroke color="#990033" weight="5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6735</wp:posOffset>
                </wp:positionH>
                <wp:positionV relativeFrom="paragraph">
                  <wp:posOffset>1408430</wp:posOffset>
                </wp:positionV>
                <wp:extent cx="71755" cy="30480"/>
                <wp:effectExtent l="1270" t="3175" r="127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1640" cy="30600"/>
                        </a:xfrm>
                        <a:prstGeom prst="line">
                          <a:avLst/>
                        </a:prstGeom>
                        <a:ln w="5760">
                          <a:solidFill>
                            <a:srgbClr val="9900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05pt,110.9pt" to="248.65pt,113.25pt" stroked="t" o:allowincell="f" style="position:absolute;flip:xy">
                <v:stroke color="#990033" weight="5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8470</wp:posOffset>
                </wp:positionH>
                <wp:positionV relativeFrom="paragraph">
                  <wp:posOffset>2917825</wp:posOffset>
                </wp:positionV>
                <wp:extent cx="2704465" cy="4843145"/>
                <wp:effectExtent l="0" t="0" r="0" b="317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4320" cy="4843080"/>
                          <a:chOff x="0" y="0"/>
                          <a:chExt cx="2704320" cy="4843080"/>
                        </a:xfrm>
                      </wpg:grpSpPr>
                      <wps:wsp>
                        <wps:cNvSpPr/>
                        <wps:spPr>
                          <a:xfrm>
                            <a:off x="831240" y="114840"/>
                            <a:ext cx="1012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9120" y="114840"/>
                            <a:ext cx="63360" cy="2844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79120" y="83880"/>
                            <a:ext cx="63360" cy="2808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2400" y="0"/>
                            <a:ext cx="2400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Times New Roman"/>
                                  <w:color w:val="000000"/>
                                  <w:lang w:val="en-US" w:eastAsia="de-DE" w:bidi="zxx"/>
                                </w:rPr>
                                <w:t>AX_K_BUCHUNGSANGABEN_Query.xslt(AX_Benutzungsauftrag.xml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35560" y="271080"/>
                            <a:ext cx="100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000" y="271080"/>
                            <a:ext cx="64080" cy="2808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7000" y="240120"/>
                            <a:ext cx="64080" cy="2808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3520" y="173880"/>
                            <a:ext cx="2343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Times New Roman"/>
                                  <w:color w:val="000000"/>
                                  <w:lang w:val="en-US" w:eastAsia="de-DE" w:bidi="zxx"/>
                                </w:rPr>
                                <w:t>A4.xml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1240" y="433080"/>
                            <a:ext cx="187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33400" y="433080"/>
                            <a:ext cx="69840" cy="2808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33400" y="402120"/>
                            <a:ext cx="69840" cy="2808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3360" y="329400"/>
                            <a:ext cx="2343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Times New Roman"/>
                                  <w:color w:val="000000"/>
                                  <w:lang w:val="en-US" w:eastAsia="de-DE" w:bidi="zxx"/>
                                </w:rPr>
                                <w:t>A4.xml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1240" y="948600"/>
                            <a:ext cx="1012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9120" y="948600"/>
                            <a:ext cx="63360" cy="2808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79120" y="916920"/>
                            <a:ext cx="63360" cy="2844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9200" y="821160"/>
                            <a:ext cx="14662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Times New Roman"/>
                                  <w:color w:val="000000"/>
                                  <w:lang w:val="en-US" w:eastAsia="de-DE" w:bidi="zxx"/>
                                </w:rPr>
                                <w:t>AX_K_BUCHUNGSANGABEN.xslt(E4.xml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35560" y="1170360"/>
                            <a:ext cx="100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000" y="1170360"/>
                            <a:ext cx="64080" cy="2808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7000" y="1139040"/>
                            <a:ext cx="64080" cy="2808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1240" y="1036800"/>
                            <a:ext cx="1186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Times New Roman"/>
                                  <w:color w:val="000000"/>
                                  <w:lang w:val="en-US" w:eastAsia="de-DE" w:bidi="zxx"/>
                                </w:rPr>
                                <w:t>AX_K_BUCHUNGSANGABEN.xml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1240" y="1325880"/>
                            <a:ext cx="1012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9120" y="1325880"/>
                            <a:ext cx="63360" cy="2844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79120" y="1294920"/>
                            <a:ext cx="63360" cy="2808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280" y="1205280"/>
                            <a:ext cx="21420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Times New Roman"/>
                                  <w:color w:val="000000"/>
                                  <w:lang w:val="en-US" w:eastAsia="de-DE" w:bidi="zxx"/>
                                </w:rPr>
                                <w:t>AX_K_FLURSTUECK1_Query.xslt(AX_Benutzungsauftrag.xml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35560" y="1494000"/>
                            <a:ext cx="100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000" y="1494000"/>
                            <a:ext cx="64080" cy="2808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7000" y="1463040"/>
                            <a:ext cx="64080" cy="2808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3520" y="1360800"/>
                            <a:ext cx="2343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Times New Roman"/>
                                  <w:color w:val="000000"/>
                                  <w:lang w:val="en-US" w:eastAsia="de-DE" w:bidi="zxx"/>
                                </w:rPr>
                                <w:t>A5.xml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1240" y="1620000"/>
                            <a:ext cx="187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33400" y="1620000"/>
                            <a:ext cx="69840" cy="2808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33400" y="1594440"/>
                            <a:ext cx="69840" cy="223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77600" y="1492920"/>
                            <a:ext cx="2343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Times New Roman"/>
                                  <w:color w:val="000000"/>
                                  <w:lang w:val="en-US" w:eastAsia="de-DE" w:bidi="zxx"/>
                                </w:rPr>
                                <w:t>A5.xml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35560" y="612720"/>
                            <a:ext cx="186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000" y="612720"/>
                            <a:ext cx="64080" cy="2808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7000" y="587520"/>
                            <a:ext cx="64080" cy="223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0840" y="485640"/>
                            <a:ext cx="2343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Times New Roman"/>
                                  <w:color w:val="000000"/>
                                  <w:lang w:val="en-US" w:eastAsia="de-DE" w:bidi="zxx"/>
                                </w:rPr>
                                <w:t>E4.xml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35560" y="1787400"/>
                            <a:ext cx="186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000" y="1787400"/>
                            <a:ext cx="64080" cy="223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7000" y="1756440"/>
                            <a:ext cx="64080" cy="2808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6600" y="1648440"/>
                            <a:ext cx="2343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Times New Roman"/>
                                  <w:color w:val="000000"/>
                                  <w:lang w:val="en-US" w:eastAsia="de-DE" w:bidi="zxx"/>
                                </w:rPr>
                                <w:t>E5.xml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1240" y="3226320"/>
                            <a:ext cx="1012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9120" y="3226320"/>
                            <a:ext cx="63360" cy="2808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79120" y="3195360"/>
                            <a:ext cx="63360" cy="2808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1520" y="3093120"/>
                            <a:ext cx="12078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Times New Roman"/>
                                  <w:color w:val="000000"/>
                                  <w:lang w:val="en-US" w:eastAsia="de-DE" w:bidi="zxx"/>
                                </w:rPr>
                                <w:t>AX_K_FLURSTUECK1.xslt(E5.xml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35560" y="3424680"/>
                            <a:ext cx="100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000" y="3424680"/>
                            <a:ext cx="64080" cy="2808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7000" y="3392640"/>
                            <a:ext cx="64080" cy="2844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5080" y="3291120"/>
                            <a:ext cx="9284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Times New Roman"/>
                                  <w:color w:val="000000"/>
                                  <w:lang w:val="en-US" w:eastAsia="de-DE" w:bidi="zxx"/>
                                </w:rPr>
                                <w:t>AX_K_FLURSTUECK1.xml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1240" y="4407480"/>
                            <a:ext cx="1012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9120" y="4407480"/>
                            <a:ext cx="63360" cy="2808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79120" y="4376520"/>
                            <a:ext cx="63360" cy="2808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" y="4274280"/>
                            <a:ext cx="19616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Times New Roman"/>
                                  <w:color w:val="000000"/>
                                  <w:lang w:val="en-US" w:eastAsia="de-DE" w:bidi="zxx"/>
                                </w:rPr>
                                <w:t>AX_Flurstuecksnachweis.xslt(AX_Benutzungsauftrag.xml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35560" y="4611240"/>
                            <a:ext cx="100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000" y="4611240"/>
                            <a:ext cx="64080" cy="2808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7000" y="4579560"/>
                            <a:ext cx="64080" cy="2844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5200" y="4478040"/>
                            <a:ext cx="9918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Times New Roman"/>
                                  <w:color w:val="000000"/>
                                  <w:lang w:val="en-US" w:eastAsia="de-DE" w:bidi="zxx"/>
                                </w:rPr>
                                <w:t>AX_Flurstuecksnachweis.xml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4815360"/>
                            <a:ext cx="82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4815360"/>
                            <a:ext cx="69840" cy="2808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0" y="4783320"/>
                            <a:ext cx="69840" cy="2844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4681800"/>
                            <a:ext cx="9918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Times New Roman"/>
                                  <w:color w:val="000000"/>
                                  <w:lang w:val="en-US" w:eastAsia="de-DE" w:bidi="zxx"/>
                                </w:rPr>
                                <w:t>AX_Flurstuecksnachweis.xml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1240" y="1949400"/>
                            <a:ext cx="1012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9120" y="1949400"/>
                            <a:ext cx="63360" cy="2808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79120" y="1918440"/>
                            <a:ext cx="63360" cy="2808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4360" y="1816560"/>
                            <a:ext cx="17481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Times New Roman"/>
                                  <w:color w:val="000000"/>
                                  <w:lang w:val="en-US" w:eastAsia="de-DE" w:bidi="zxx"/>
                                </w:rPr>
                                <w:t>AX_K_NTN_Query.xslt(AX_Benutzungsauftrag.xml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35560" y="2129040"/>
                            <a:ext cx="100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000" y="2129040"/>
                            <a:ext cx="64080" cy="2844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7000" y="2098080"/>
                            <a:ext cx="64080" cy="2808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3520" y="1996560"/>
                            <a:ext cx="2343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Times New Roman"/>
                                  <w:color w:val="000000"/>
                                  <w:lang w:val="en-US" w:eastAsia="de-DE" w:bidi="zxx"/>
                                </w:rPr>
                                <w:t>A6.xml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1240" y="2279160"/>
                            <a:ext cx="187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33400" y="2279160"/>
                            <a:ext cx="69840" cy="2844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33400" y="2254320"/>
                            <a:ext cx="69840" cy="2160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3360" y="2146320"/>
                            <a:ext cx="2343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Times New Roman"/>
                                  <w:color w:val="000000"/>
                                  <w:lang w:val="en-US" w:eastAsia="de-DE" w:bidi="zxx"/>
                                </w:rPr>
                                <w:t>A6.xml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35560" y="2440800"/>
                            <a:ext cx="186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000" y="2440800"/>
                            <a:ext cx="64080" cy="2844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7000" y="2409840"/>
                            <a:ext cx="64080" cy="2808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1920" y="2308320"/>
                            <a:ext cx="6699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Times New Roman"/>
                                  <w:color w:val="000000"/>
                                  <w:lang w:val="en-US" w:eastAsia="de-DE" w:bidi="zxx"/>
                                </w:rPr>
                                <w:t>AX_K_NTN_E1.xml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1240" y="2602800"/>
                            <a:ext cx="1012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9120" y="2602800"/>
                            <a:ext cx="63360" cy="2808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79120" y="2571840"/>
                            <a:ext cx="63360" cy="2808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2920" y="2470320"/>
                            <a:ext cx="17524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Times New Roman"/>
                                  <w:color w:val="000000"/>
                                  <w:lang w:val="en-US" w:eastAsia="de-DE" w:bidi="zxx"/>
                                </w:rPr>
                                <w:t>AX_K_ORF_Query.xslt(AX_Benutzungsauftrag.xml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1240" y="2878560"/>
                            <a:ext cx="187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33400" y="2878560"/>
                            <a:ext cx="69840" cy="2844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33400" y="2847240"/>
                            <a:ext cx="69840" cy="2808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3360" y="2745720"/>
                            <a:ext cx="2343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Times New Roman"/>
                                  <w:color w:val="000000"/>
                                  <w:lang w:val="en-US" w:eastAsia="de-DE" w:bidi="zxx"/>
                                </w:rPr>
                                <w:t>A7.xml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35560" y="3064680"/>
                            <a:ext cx="186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000" y="3064680"/>
                            <a:ext cx="64080" cy="2808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7000" y="3033360"/>
                            <a:ext cx="64080" cy="2808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0480" y="2931120"/>
                            <a:ext cx="6742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Times New Roman"/>
                                  <w:color w:val="000000"/>
                                  <w:lang w:val="en-US" w:eastAsia="de-DE" w:bidi="zxx"/>
                                </w:rPr>
                                <w:t>AX_K_ORF_E1.xml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35560" y="2740680"/>
                            <a:ext cx="100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000" y="2740680"/>
                            <a:ext cx="64080" cy="2844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7000" y="2715840"/>
                            <a:ext cx="64080" cy="2160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3520" y="2607840"/>
                            <a:ext cx="2343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Times New Roman"/>
                                  <w:color w:val="000000"/>
                                  <w:lang w:val="en-US" w:eastAsia="de-DE" w:bidi="zxx"/>
                                </w:rPr>
                                <w:t>A7.xml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1240" y="3585960"/>
                            <a:ext cx="1012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9120" y="3585960"/>
                            <a:ext cx="63360" cy="2844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79120" y="3554640"/>
                            <a:ext cx="63360" cy="2808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3040" y="3453120"/>
                            <a:ext cx="20149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Times New Roman"/>
                                  <w:color w:val="000000"/>
                                  <w:lang w:val="en-US" w:eastAsia="de-DE" w:bidi="zxx"/>
                                </w:rPr>
                                <w:t>AX_K_GEBAEUDE_Query.xslt(AX_Benutzungsauftrag.xml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35560" y="3777480"/>
                            <a:ext cx="100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000" y="3777480"/>
                            <a:ext cx="64080" cy="2844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7000" y="3746520"/>
                            <a:ext cx="64080" cy="2808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3520" y="3645000"/>
                            <a:ext cx="2343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Times New Roman"/>
                                  <w:color w:val="000000"/>
                                  <w:lang w:val="en-US" w:eastAsia="de-DE" w:bidi="zxx"/>
                                </w:rPr>
                                <w:t>A8.xml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1240" y="3933720"/>
                            <a:ext cx="187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33400" y="3933720"/>
                            <a:ext cx="69840" cy="2808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33400" y="3908520"/>
                            <a:ext cx="69840" cy="223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3360" y="3800520"/>
                            <a:ext cx="2343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Times New Roman"/>
                                  <w:color w:val="000000"/>
                                  <w:lang w:val="en-US" w:eastAsia="de-DE" w:bidi="zxx"/>
                                </w:rPr>
                                <w:t>A8.xml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35560" y="4173840"/>
                            <a:ext cx="186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000" y="4173840"/>
                            <a:ext cx="64080" cy="2808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7000" y="4142160"/>
                            <a:ext cx="64080" cy="2844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4120" y="4040640"/>
                            <a:ext cx="93672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Times New Roman"/>
                                  <w:color w:val="000000"/>
                                  <w:lang w:val="en-US" w:eastAsia="de-DE" w:bidi="zxx"/>
                                </w:rPr>
                                <w:t>AX_K_GEBAEUDE_E1.xml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1pt;margin-top:229.75pt;width:212.9pt;height:381.3pt" coordorigin="722,4595" coordsize="4258,7626">
                <v:line id="shape_0" from="2031,4776" to="3625,47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3524,4776" to="3623,4820" stroked="t" o:allowincell="f" style="position:absolute;flip:x">
                  <v:stroke color="#990033" weight="5760" joinstyle="miter" endcap="flat"/>
                  <v:fill o:detectmouseclick="t" on="false"/>
                  <w10:wrap type="none"/>
                </v:line>
                <v:line id="shape_0" from="3524,4727" to="3623,4770" stroked="t" o:allowincell="f" style="position:absolute;flip:xy">
                  <v:stroke color="#990033" weight="57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98;top:4595;width:3779;height:1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Times New Roman"/>
                            <w:color w:val="000000"/>
                            <w:lang w:val="en-US" w:eastAsia="de-DE" w:bidi="zxx"/>
                          </w:rPr>
                          <w:t>AX_K_BUCHUNGSANGABEN_Query.xslt(AX_Benutzungsauftrag.xml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38,5022" to="3623,5022" stroked="t" o:allowincell="f" style="position:absolute;flip:x">
                  <v:stroke color="#990033" weight="9360" dashstyle="longdash" joinstyle="miter" endcap="flat"/>
                  <v:fill o:detectmouseclick="t" on="false"/>
                  <w10:wrap type="none"/>
                </v:line>
                <v:line id="shape_0" from="2040,5022" to="2140,5065" stroked="t" o:allowincell="f" style="position:absolute">
                  <v:stroke color="#990033" weight="5760" joinstyle="miter" endcap="flat"/>
                  <v:fill o:detectmouseclick="t" on="false"/>
                  <w10:wrap type="none"/>
                </v:line>
                <v:line id="shape_0" from="2040,4973" to="2140,5016" stroked="t" o:allowincell="f" style="position:absolute;flip:y">
                  <v:stroke color="#990033" weight="5760" joinstyle="miter" endcap="flat"/>
                  <v:fill o:detectmouseclick="t" on="false"/>
                  <w10:wrap type="none"/>
                </v:line>
                <v:shape id="shape_0" stroked="f" o:allowincell="f" style="position:absolute;left:2696;top:4869;width:368;height:1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Times New Roman"/>
                            <w:color w:val="000000"/>
                            <w:lang w:val="en-US" w:eastAsia="de-DE" w:bidi="zxx"/>
                          </w:rPr>
                          <w:t>A4.xm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31,5277" to="4980,5277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869,5277" to="4978,5320" stroked="t" o:allowincell="f" style="position:absolute;flip:x">
                  <v:stroke color="#990033" weight="5760" joinstyle="miter" endcap="flat"/>
                  <v:fill o:detectmouseclick="t" on="false"/>
                  <w10:wrap type="none"/>
                </v:line>
                <v:line id="shape_0" from="4869,5228" to="4978,5271" stroked="t" o:allowincell="f" style="position:absolute;flip:xy">
                  <v:stroke color="#990033" weight="5760" joinstyle="miter" endcap="flat"/>
                  <v:fill o:detectmouseclick="t" on="false"/>
                  <w10:wrap type="none"/>
                </v:line>
                <v:shape id="shape_0" stroked="f" o:allowincell="f" style="position:absolute;left:3373;top:5114;width:368;height:1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Times New Roman"/>
                            <w:color w:val="000000"/>
                            <w:lang w:val="en-US" w:eastAsia="de-DE" w:bidi="zxx"/>
                          </w:rPr>
                          <w:t>A4.xm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31,6089" to="3625,6089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3524,6089" to="3623,6132" stroked="t" o:allowincell="f" style="position:absolute;flip:x">
                  <v:stroke color="#990033" weight="5760" joinstyle="miter" endcap="flat"/>
                  <v:fill o:detectmouseclick="t" on="false"/>
                  <w10:wrap type="none"/>
                </v:line>
                <v:line id="shape_0" from="3524,6039" to="3623,6083" stroked="t" o:allowincell="f" style="position:absolute;flip:xy">
                  <v:stroke color="#990033" weight="5760" joinstyle="miter" endcap="flat"/>
                  <v:fill o:detectmouseclick="t" on="false"/>
                  <w10:wrap type="none"/>
                </v:line>
                <v:shape id="shape_0" stroked="f" o:allowincell="f" style="position:absolute;left:1839;top:5888;width:2308;height:1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Times New Roman"/>
                            <w:color w:val="000000"/>
                            <w:lang w:val="en-US" w:eastAsia="de-DE" w:bidi="zxx"/>
                          </w:rPr>
                          <w:t>AX_K_BUCHUNGSANGABEN.xslt(E4.xml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38,6438" to="3623,6438" stroked="t" o:allowincell="f" style="position:absolute;flip:x">
                  <v:stroke color="#990033" weight="9360" dashstyle="longdash" joinstyle="miter" endcap="flat"/>
                  <v:fill o:detectmouseclick="t" on="false"/>
                  <w10:wrap type="none"/>
                </v:line>
                <v:line id="shape_0" from="2040,6438" to="2140,6481" stroked="t" o:allowincell="f" style="position:absolute">
                  <v:stroke color="#990033" weight="5760" joinstyle="miter" endcap="flat"/>
                  <v:fill o:detectmouseclick="t" on="false"/>
                  <w10:wrap type="none"/>
                </v:line>
                <v:line id="shape_0" from="2040,6389" to="2140,6432" stroked="t" o:allowincell="f" style="position:absolute;flip:y">
                  <v:stroke color="#990033" weight="5760" joinstyle="miter" endcap="flat"/>
                  <v:fill o:detectmouseclick="t" on="false"/>
                  <w10:wrap type="none"/>
                </v:line>
                <v:shape id="shape_0" stroked="f" o:allowincell="f" style="position:absolute;left:2031;top:6228;width:1868;height:1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Times New Roman"/>
                            <w:color w:val="000000"/>
                            <w:lang w:val="en-US" w:eastAsia="de-DE" w:bidi="zxx"/>
                          </w:rPr>
                          <w:t>AX_K_BUCHUNGSANGABEN.xm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31,6683" to="3625,6683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3524,6683" to="3623,6727" stroked="t" o:allowincell="f" style="position:absolute;flip:x">
                  <v:stroke color="#990033" weight="5760" joinstyle="miter" endcap="flat"/>
                  <v:fill o:detectmouseclick="t" on="false"/>
                  <w10:wrap type="none"/>
                </v:line>
                <v:line id="shape_0" from="3524,6634" to="3623,6677" stroked="t" o:allowincell="f" style="position:absolute;flip:xy">
                  <v:stroke color="#990033" weight="5760" joinstyle="miter" endcap="flat"/>
                  <v:fill o:detectmouseclick="t" on="false"/>
                  <w10:wrap type="none"/>
                </v:line>
                <v:shape id="shape_0" stroked="f" o:allowincell="f" style="position:absolute;left:1387;top:6493;width:3372;height:1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Times New Roman"/>
                            <w:color w:val="000000"/>
                            <w:lang w:val="en-US" w:eastAsia="de-DE" w:bidi="zxx"/>
                          </w:rPr>
                          <w:t>AX_K_FLURSTUECK1_Query.xslt(AX_Benutzungsauftrag.xml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38,6948" to="3623,6948" stroked="t" o:allowincell="f" style="position:absolute;flip:x">
                  <v:stroke color="#990033" weight="9360" dashstyle="longdash" joinstyle="miter" endcap="flat"/>
                  <v:fill o:detectmouseclick="t" on="false"/>
                  <w10:wrap type="none"/>
                </v:line>
                <v:line id="shape_0" from="2040,6948" to="2140,6991" stroked="t" o:allowincell="f" style="position:absolute">
                  <v:stroke color="#990033" weight="5760" joinstyle="miter" endcap="flat"/>
                  <v:fill o:detectmouseclick="t" on="false"/>
                  <w10:wrap type="none"/>
                </v:line>
                <v:line id="shape_0" from="2040,6899" to="2140,6942" stroked="t" o:allowincell="f" style="position:absolute;flip:y">
                  <v:stroke color="#990033" weight="5760" joinstyle="miter" endcap="flat"/>
                  <v:fill o:detectmouseclick="t" on="false"/>
                  <w10:wrap type="none"/>
                </v:line>
                <v:shape id="shape_0" stroked="f" o:allowincell="f" style="position:absolute;left:2696;top:6738;width:368;height:1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Times New Roman"/>
                            <w:color w:val="000000"/>
                            <w:lang w:val="en-US" w:eastAsia="de-DE" w:bidi="zxx"/>
                          </w:rPr>
                          <w:t>A5.xm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31,7146" to="4980,714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869,7146" to="4978,7189" stroked="t" o:allowincell="f" style="position:absolute;flip:x">
                  <v:stroke color="#990033" weight="5760" joinstyle="miter" endcap="flat"/>
                  <v:fill o:detectmouseclick="t" on="false"/>
                  <w10:wrap type="none"/>
                </v:line>
                <v:line id="shape_0" from="4869,7106" to="4978,7140" stroked="t" o:allowincell="f" style="position:absolute;flip:xy">
                  <v:stroke color="#990033" weight="5760" joinstyle="miter" endcap="flat"/>
                  <v:fill o:detectmouseclick="t" on="false"/>
                  <w10:wrap type="none"/>
                </v:line>
                <v:shape id="shape_0" stroked="f" o:allowincell="f" style="position:absolute;left:3364;top:6946;width:368;height:1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Times New Roman"/>
                            <w:color w:val="000000"/>
                            <w:lang w:val="en-US" w:eastAsia="de-DE" w:bidi="zxx"/>
                          </w:rPr>
                          <w:t>A5.xm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38,5560" to="4978,5560" stroked="t" o:allowincell="f" style="position:absolute;flip:x">
                  <v:stroke color="#990033" weight="9360" dashstyle="longdash" joinstyle="miter" endcap="flat"/>
                  <v:fill o:detectmouseclick="t" on="false"/>
                  <w10:wrap type="none"/>
                </v:line>
                <v:line id="shape_0" from="2040,5560" to="2140,5603" stroked="t" o:allowincell="f" style="position:absolute">
                  <v:stroke color="#990033" weight="5760" joinstyle="miter" endcap="flat"/>
                  <v:fill o:detectmouseclick="t" on="false"/>
                  <w10:wrap type="none"/>
                </v:line>
                <v:line id="shape_0" from="2040,5520" to="2140,5554" stroked="t" o:allowincell="f" style="position:absolute;flip:y">
                  <v:stroke color="#990033" weight="5760" joinstyle="miter" endcap="flat"/>
                  <v:fill o:detectmouseclick="t" on="false"/>
                  <w10:wrap type="none"/>
                </v:line>
                <v:shape id="shape_0" stroked="f" o:allowincell="f" style="position:absolute;left:3369;top:5360;width:368;height:1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Times New Roman"/>
                            <w:color w:val="000000"/>
                            <w:lang w:val="en-US" w:eastAsia="de-DE" w:bidi="zxx"/>
                          </w:rPr>
                          <w:t>E4.xm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38,7410" to="4978,7410" stroked="t" o:allowincell="f" style="position:absolute;flip:x">
                  <v:stroke color="#990033" weight="9360" dashstyle="longdash" joinstyle="miter" endcap="flat"/>
                  <v:fill o:detectmouseclick="t" on="false"/>
                  <w10:wrap type="none"/>
                </v:line>
                <v:line id="shape_0" from="2040,7410" to="2140,7444" stroked="t" o:allowincell="f" style="position:absolute">
                  <v:stroke color="#990033" weight="5760" joinstyle="miter" endcap="flat"/>
                  <v:fill o:detectmouseclick="t" on="false"/>
                  <w10:wrap type="none"/>
                </v:line>
                <v:line id="shape_0" from="2040,7361" to="2140,7404" stroked="t" o:allowincell="f" style="position:absolute;flip:y">
                  <v:stroke color="#990033" weight="5760" joinstyle="miter" endcap="flat"/>
                  <v:fill o:detectmouseclick="t" on="false"/>
                  <w10:wrap type="none"/>
                </v:line>
                <v:shape id="shape_0" stroked="f" o:allowincell="f" style="position:absolute;left:3378;top:7191;width:368;height:1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Times New Roman"/>
                            <w:color w:val="000000"/>
                            <w:lang w:val="en-US" w:eastAsia="de-DE" w:bidi="zxx"/>
                          </w:rPr>
                          <w:t>E5.xm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31,9676" to="3625,96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3524,9676" to="3623,9719" stroked="t" o:allowincell="f" style="position:absolute;flip:x">
                  <v:stroke color="#990033" weight="5760" joinstyle="miter" endcap="flat"/>
                  <v:fill o:detectmouseclick="t" on="false"/>
                  <w10:wrap type="none"/>
                </v:line>
                <v:line id="shape_0" from="3524,9627" to="3623,9670" stroked="t" o:allowincell="f" style="position:absolute;flip:xy">
                  <v:stroke color="#990033" weight="5760" joinstyle="miter" endcap="flat"/>
                  <v:fill o:detectmouseclick="t" on="false"/>
                  <w10:wrap type="none"/>
                </v:line>
                <v:shape id="shape_0" stroked="f" o:allowincell="f" style="position:absolute;left:2016;top:9466;width:1901;height:1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Times New Roman"/>
                            <w:color w:val="000000"/>
                            <w:lang w:val="en-US" w:eastAsia="de-DE" w:bidi="zxx"/>
                          </w:rPr>
                          <w:t>AX_K_FLURSTUECK1.xslt(E5.xml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38,9988" to="3623,9988" stroked="t" o:allowincell="f" style="position:absolute;flip:x">
                  <v:stroke color="#990033" weight="9360" dashstyle="longdash" joinstyle="miter" endcap="flat"/>
                  <v:fill o:detectmouseclick="t" on="false"/>
                  <w10:wrap type="none"/>
                </v:line>
                <v:line id="shape_0" from="2040,9988" to="2140,10031" stroked="t" o:allowincell="f" style="position:absolute">
                  <v:stroke color="#990033" weight="5760" joinstyle="miter" endcap="flat"/>
                  <v:fill o:detectmouseclick="t" on="false"/>
                  <w10:wrap type="none"/>
                </v:line>
                <v:line id="shape_0" from="2040,9938" to="2140,9982" stroked="t" o:allowincell="f" style="position:absolute;flip:y">
                  <v:stroke color="#990033" weight="5760" joinstyle="miter" endcap="flat"/>
                  <v:fill o:detectmouseclick="t" on="false"/>
                  <w10:wrap type="none"/>
                </v:line>
                <v:shape id="shape_0" stroked="f" o:allowincell="f" style="position:absolute;left:2226;top:9778;width:1461;height:1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Times New Roman"/>
                            <w:color w:val="000000"/>
                            <w:lang w:val="en-US" w:eastAsia="de-DE" w:bidi="zxx"/>
                          </w:rPr>
                          <w:t>AX_K_FLURSTUECK1.xm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31,11536" to="3625,1153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3524,11536" to="3623,11579" stroked="t" o:allowincell="f" style="position:absolute;flip:x">
                  <v:stroke color="#990033" weight="5760" joinstyle="miter" endcap="flat"/>
                  <v:fill o:detectmouseclick="t" on="false"/>
                  <w10:wrap type="none"/>
                </v:line>
                <v:line id="shape_0" from="3524,11487" to="3623,11530" stroked="t" o:allowincell="f" style="position:absolute;flip:xy">
                  <v:stroke color="#990033" weight="5760" joinstyle="miter" endcap="flat"/>
                  <v:fill o:detectmouseclick="t" on="false"/>
                  <w10:wrap type="none"/>
                </v:line>
                <v:shape id="shape_0" stroked="f" o:allowincell="f" style="position:absolute;left:1514;top:11326;width:3088;height:1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Times New Roman"/>
                            <w:color w:val="000000"/>
                            <w:lang w:val="en-US" w:eastAsia="de-DE" w:bidi="zxx"/>
                          </w:rPr>
                          <w:t>AX_Flurstuecksnachweis.xslt(AX_Benutzungsauftrag.xml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38,11857" to="3623,11857" stroked="t" o:allowincell="f" style="position:absolute;flip:x">
                  <v:stroke color="#990033" weight="9360" dashstyle="longdash" joinstyle="miter" endcap="flat"/>
                  <v:fill o:detectmouseclick="t" on="false"/>
                  <w10:wrap type="none"/>
                </v:line>
                <v:line id="shape_0" from="2040,11857" to="2140,11900" stroked="t" o:allowincell="f" style="position:absolute">
                  <v:stroke color="#990033" weight="5760" joinstyle="miter" endcap="flat"/>
                  <v:fill o:detectmouseclick="t" on="false"/>
                  <w10:wrap type="none"/>
                </v:line>
                <v:line id="shape_0" from="2040,11807" to="2140,11851" stroked="t" o:allowincell="f" style="position:absolute;flip:y">
                  <v:stroke color="#990033" weight="5760" joinstyle="miter" endcap="flat"/>
                  <v:fill o:detectmouseclick="t" on="false"/>
                  <w10:wrap type="none"/>
                </v:line>
                <v:shape id="shape_0" stroked="f" o:allowincell="f" style="position:absolute;left:2179;top:11647;width:1561;height:1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Times New Roman"/>
                            <w:color w:val="000000"/>
                            <w:lang w:val="en-US" w:eastAsia="de-DE" w:bidi="zxx"/>
                          </w:rPr>
                          <w:t>AX_Flurstuecksnachweis.xm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2,12178" to="2025,12178" stroked="t" o:allowincell="f" style="position:absolute;flip:x">
                  <v:stroke color="#990033" weight="9360" dashstyle="longdash" joinstyle="miter" endcap="flat"/>
                  <v:fill o:detectmouseclick="t" on="false"/>
                  <w10:wrap type="none"/>
                </v:line>
                <v:line id="shape_0" from="725,12178" to="834,12221" stroked="t" o:allowincell="f" style="position:absolute">
                  <v:stroke color="#990033" weight="5760" joinstyle="miter" endcap="flat"/>
                  <v:fill o:detectmouseclick="t" on="false"/>
                  <w10:wrap type="none"/>
                </v:line>
                <v:line id="shape_0" from="725,12128" to="834,12172" stroked="t" o:allowincell="f" style="position:absolute;flip:y">
                  <v:stroke color="#990033" weight="5760" joinstyle="miter" endcap="flat"/>
                  <v:fill o:detectmouseclick="t" on="false"/>
                  <w10:wrap type="none"/>
                </v:line>
                <v:shape id="shape_0" stroked="f" o:allowincell="f" style="position:absolute;left:731;top:11968;width:1561;height:1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Times New Roman"/>
                            <w:color w:val="000000"/>
                            <w:lang w:val="en-US" w:eastAsia="de-DE" w:bidi="zxx"/>
                          </w:rPr>
                          <w:t>AX_Flurstuecksnachweis.xm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31,7665" to="3625,7665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3524,7665" to="3623,7708" stroked="t" o:allowincell="f" style="position:absolute;flip:x">
                  <v:stroke color="#990033" weight="5760" joinstyle="miter" endcap="flat"/>
                  <v:fill o:detectmouseclick="t" on="false"/>
                  <w10:wrap type="none"/>
                </v:line>
                <v:line id="shape_0" from="3524,7616" to="3623,7659" stroked="t" o:allowincell="f" style="position:absolute;flip:xy">
                  <v:stroke color="#990033" weight="5760" joinstyle="miter" endcap="flat"/>
                  <v:fill o:detectmouseclick="t" on="false"/>
                  <w10:wrap type="none"/>
                </v:line>
                <v:shape id="shape_0" stroked="f" o:allowincell="f" style="position:absolute;left:1658;top:7456;width:2752;height:1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Times New Roman"/>
                            <w:color w:val="000000"/>
                            <w:lang w:val="en-US" w:eastAsia="de-DE" w:bidi="zxx"/>
                          </w:rPr>
                          <w:t>AX_K_NTN_Query.xslt(AX_Benutzungsauftrag.xml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38,7948" to="3623,7948" stroked="t" o:allowincell="f" style="position:absolute;flip:x">
                  <v:stroke color="#990033" weight="9360" dashstyle="longdash" joinstyle="miter" endcap="flat"/>
                  <v:fill o:detectmouseclick="t" on="false"/>
                  <w10:wrap type="none"/>
                </v:line>
                <v:line id="shape_0" from="2040,7948" to="2140,7992" stroked="t" o:allowincell="f" style="position:absolute">
                  <v:stroke color="#990033" weight="5760" joinstyle="miter" endcap="flat"/>
                  <v:fill o:detectmouseclick="t" on="false"/>
                  <w10:wrap type="none"/>
                </v:line>
                <v:line id="shape_0" from="2040,7899" to="2140,7942" stroked="t" o:allowincell="f" style="position:absolute;flip:y">
                  <v:stroke color="#990033" weight="5760" joinstyle="miter" endcap="flat"/>
                  <v:fill o:detectmouseclick="t" on="false"/>
                  <w10:wrap type="none"/>
                </v:line>
                <v:shape id="shape_0" stroked="f" o:allowincell="f" style="position:absolute;left:2696;top:7739;width:368;height:1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Times New Roman"/>
                            <w:color w:val="000000"/>
                            <w:lang w:val="en-US" w:eastAsia="de-DE" w:bidi="zxx"/>
                          </w:rPr>
                          <w:t>A6.xm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31,8184" to="4980,818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869,8184" to="4978,8228" stroked="t" o:allowincell="f" style="position:absolute;flip:x">
                  <v:stroke color="#990033" weight="5760" joinstyle="miter" endcap="flat"/>
                  <v:fill o:detectmouseclick="t" on="false"/>
                  <w10:wrap type="none"/>
                </v:line>
                <v:line id="shape_0" from="4869,8145" to="4978,8178" stroked="t" o:allowincell="f" style="position:absolute;flip:xy">
                  <v:stroke color="#990033" weight="5760" joinstyle="miter" endcap="flat"/>
                  <v:fill o:detectmouseclick="t" on="false"/>
                  <w10:wrap type="none"/>
                </v:line>
                <v:shape id="shape_0" stroked="f" o:allowincell="f" style="position:absolute;left:3373;top:7975;width:368;height:1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Times New Roman"/>
                            <w:color w:val="000000"/>
                            <w:lang w:val="en-US" w:eastAsia="de-DE" w:bidi="zxx"/>
                          </w:rPr>
                          <w:t>A6.xm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38,8439" to="4978,8439" stroked="t" o:allowincell="f" style="position:absolute;flip:x">
                  <v:stroke color="#990033" weight="9360" dashstyle="longdash" joinstyle="miter" endcap="flat"/>
                  <v:fill o:detectmouseclick="t" on="false"/>
                  <w10:wrap type="none"/>
                </v:line>
                <v:line id="shape_0" from="2040,8439" to="2140,8483" stroked="t" o:allowincell="f" style="position:absolute">
                  <v:stroke color="#990033" weight="5760" joinstyle="miter" endcap="flat"/>
                  <v:fill o:detectmouseclick="t" on="false"/>
                  <w10:wrap type="none"/>
                </v:line>
                <v:line id="shape_0" from="2040,8390" to="2140,8433" stroked="t" o:allowincell="f" style="position:absolute;flip:y">
                  <v:stroke color="#990033" weight="5760" joinstyle="miter" endcap="flat"/>
                  <v:fill o:detectmouseclick="t" on="false"/>
                  <w10:wrap type="none"/>
                </v:line>
                <v:shape id="shape_0" stroked="f" o:allowincell="f" style="position:absolute;left:3087;top:8230;width:1054;height:1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Times New Roman"/>
                            <w:color w:val="000000"/>
                            <w:lang w:val="en-US" w:eastAsia="de-DE" w:bidi="zxx"/>
                          </w:rPr>
                          <w:t>AX_K_NTN_E1.xm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31,8694" to="3625,869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3524,8694" to="3623,8737" stroked="t" o:allowincell="f" style="position:absolute;flip:x">
                  <v:stroke color="#990033" weight="5760" joinstyle="miter" endcap="flat"/>
                  <v:fill o:detectmouseclick="t" on="false"/>
                  <w10:wrap type="none"/>
                </v:line>
                <v:line id="shape_0" from="3524,8645" to="3623,8688" stroked="t" o:allowincell="f" style="position:absolute;flip:xy">
                  <v:stroke color="#990033" weight="5760" joinstyle="miter" endcap="flat"/>
                  <v:fill o:detectmouseclick="t" on="false"/>
                  <w10:wrap type="none"/>
                </v:line>
                <v:shape id="shape_0" stroked="f" o:allowincell="f" style="position:absolute;left:1656;top:8485;width:2759;height:1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Times New Roman"/>
                            <w:color w:val="000000"/>
                            <w:lang w:val="en-US" w:eastAsia="de-DE" w:bidi="zxx"/>
                          </w:rPr>
                          <w:t>AX_K_ORF_Query.xslt(AX_Benutzungsauftrag.xml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31,9128" to="4980,9128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869,9128" to="4978,9172" stroked="t" o:allowincell="f" style="position:absolute;flip:x">
                  <v:stroke color="#990033" weight="5760" joinstyle="miter" endcap="flat"/>
                  <v:fill o:detectmouseclick="t" on="false"/>
                  <w10:wrap type="none"/>
                </v:line>
                <v:line id="shape_0" from="4869,9079" to="4978,9122" stroked="t" o:allowincell="f" style="position:absolute;flip:xy">
                  <v:stroke color="#990033" weight="5760" joinstyle="miter" endcap="flat"/>
                  <v:fill o:detectmouseclick="t" on="false"/>
                  <w10:wrap type="none"/>
                </v:line>
                <v:shape id="shape_0" stroked="f" o:allowincell="f" style="position:absolute;left:3373;top:8919;width:368;height:1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Times New Roman"/>
                            <w:color w:val="000000"/>
                            <w:lang w:val="en-US" w:eastAsia="de-DE" w:bidi="zxx"/>
                          </w:rPr>
                          <w:t>A7.xm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38,9421" to="4978,9421" stroked="t" o:allowincell="f" style="position:absolute;flip:x">
                  <v:stroke color="#990033" weight="9360" dashstyle="longdash" joinstyle="miter" endcap="flat"/>
                  <v:fill o:detectmouseclick="t" on="false"/>
                  <w10:wrap type="none"/>
                </v:line>
                <v:line id="shape_0" from="2040,9421" to="2140,9464" stroked="t" o:allowincell="f" style="position:absolute">
                  <v:stroke color="#990033" weight="5760" joinstyle="miter" endcap="flat"/>
                  <v:fill o:detectmouseclick="t" on="false"/>
                  <w10:wrap type="none"/>
                </v:line>
                <v:line id="shape_0" from="2040,9372" to="2140,9415" stroked="t" o:allowincell="f" style="position:absolute;flip:y">
                  <v:stroke color="#990033" weight="5760" joinstyle="miter" endcap="flat"/>
                  <v:fill o:detectmouseclick="t" on="false"/>
                  <w10:wrap type="none"/>
                </v:line>
                <v:shape id="shape_0" stroked="f" o:allowincell="f" style="position:absolute;left:3085;top:9211;width:1061;height:1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Times New Roman"/>
                            <w:color w:val="000000"/>
                            <w:lang w:val="en-US" w:eastAsia="de-DE" w:bidi="zxx"/>
                          </w:rPr>
                          <w:t>AX_K_ORF_E1.xm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38,8911" to="3623,8911" stroked="t" o:allowincell="f" style="position:absolute;flip:x">
                  <v:stroke color="#990033" weight="9360" dashstyle="longdash" joinstyle="miter" endcap="flat"/>
                  <v:fill o:detectmouseclick="t" on="false"/>
                  <w10:wrap type="none"/>
                </v:line>
                <v:line id="shape_0" from="2040,8911" to="2140,8955" stroked="t" o:allowincell="f" style="position:absolute">
                  <v:stroke color="#990033" weight="5760" joinstyle="miter" endcap="flat"/>
                  <v:fill o:detectmouseclick="t" on="false"/>
                  <w10:wrap type="none"/>
                </v:line>
                <v:line id="shape_0" from="2040,8872" to="2140,8905" stroked="t" o:allowincell="f" style="position:absolute;flip:y">
                  <v:stroke color="#990033" weight="5760" joinstyle="miter" endcap="flat"/>
                  <v:fill o:detectmouseclick="t" on="false"/>
                  <w10:wrap type="none"/>
                </v:line>
                <v:shape id="shape_0" stroked="f" o:allowincell="f" style="position:absolute;left:2696;top:8702;width:368;height:1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Times New Roman"/>
                            <w:color w:val="000000"/>
                            <w:lang w:val="en-US" w:eastAsia="de-DE" w:bidi="zxx"/>
                          </w:rPr>
                          <w:t>A7.xm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31,10242" to="3625,10242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3524,10242" to="3623,10286" stroked="t" o:allowincell="f" style="position:absolute;flip:x">
                  <v:stroke color="#990033" weight="5760" joinstyle="miter" endcap="flat"/>
                  <v:fill o:detectmouseclick="t" on="false"/>
                  <w10:wrap type="none"/>
                </v:line>
                <v:line id="shape_0" from="3524,10193" to="3623,10236" stroked="t" o:allowincell="f" style="position:absolute;flip:xy">
                  <v:stroke color="#990033" weight="5760" joinstyle="miter" endcap="flat"/>
                  <v:fill o:detectmouseclick="t" on="false"/>
                  <w10:wrap type="none"/>
                </v:line>
                <v:shape id="shape_0" stroked="f" o:allowincell="f" style="position:absolute;left:1467;top:10033;width:3172;height:1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Times New Roman"/>
                            <w:color w:val="000000"/>
                            <w:lang w:val="en-US" w:eastAsia="de-DE" w:bidi="zxx"/>
                          </w:rPr>
                          <w:t>AX_K_GEBAEUDE_Query.xslt(AX_Benutzungsauftrag.xml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38,10544" to="3623,10544" stroked="t" o:allowincell="f" style="position:absolute;flip:x">
                  <v:stroke color="#990033" weight="9360" dashstyle="longdash" joinstyle="miter" endcap="flat"/>
                  <v:fill o:detectmouseclick="t" on="false"/>
                  <w10:wrap type="none"/>
                </v:line>
                <v:line id="shape_0" from="2040,10544" to="2140,10588" stroked="t" o:allowincell="f" style="position:absolute">
                  <v:stroke color="#990033" weight="5760" joinstyle="miter" endcap="flat"/>
                  <v:fill o:detectmouseclick="t" on="false"/>
                  <w10:wrap type="none"/>
                </v:line>
                <v:line id="shape_0" from="2040,10495" to="2140,10538" stroked="t" o:allowincell="f" style="position:absolute;flip:y">
                  <v:stroke color="#990033" weight="5760" joinstyle="miter" endcap="flat"/>
                  <v:fill o:detectmouseclick="t" on="false"/>
                  <w10:wrap type="none"/>
                </v:line>
                <v:shape id="shape_0" stroked="f" o:allowincell="f" style="position:absolute;left:2696;top:10335;width:368;height:1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Times New Roman"/>
                            <w:color w:val="000000"/>
                            <w:lang w:val="en-US" w:eastAsia="de-DE" w:bidi="zxx"/>
                          </w:rPr>
                          <w:t>A8.xm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31,10790" to="4980,10790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869,10790" to="4978,10833" stroked="t" o:allowincell="f" style="position:absolute;flip:x">
                  <v:stroke color="#990033" weight="5760" joinstyle="miter" endcap="flat"/>
                  <v:fill o:detectmouseclick="t" on="false"/>
                  <w10:wrap type="none"/>
                </v:line>
                <v:line id="shape_0" from="4869,10750" to="4978,10784" stroked="t" o:allowincell="f" style="position:absolute;flip:xy">
                  <v:stroke color="#990033" weight="5760" joinstyle="miter" endcap="flat"/>
                  <v:fill o:detectmouseclick="t" on="false"/>
                  <w10:wrap type="none"/>
                </v:line>
                <v:shape id="shape_0" stroked="f" o:allowincell="f" style="position:absolute;left:3373;top:10580;width:368;height:1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Times New Roman"/>
                            <w:color w:val="000000"/>
                            <w:lang w:val="en-US" w:eastAsia="de-DE" w:bidi="zxx"/>
                          </w:rPr>
                          <w:t>A8.xm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38,11168" to="4978,11168" stroked="t" o:allowincell="f" style="position:absolute;flip:x">
                  <v:stroke color="#990033" weight="9360" dashstyle="longdash" joinstyle="miter" endcap="flat"/>
                  <v:fill o:detectmouseclick="t" on="false"/>
                  <w10:wrap type="none"/>
                </v:line>
                <v:line id="shape_0" from="2040,11168" to="2140,11211" stroked="t" o:allowincell="f" style="position:absolute">
                  <v:stroke color="#990033" weight="5760" joinstyle="miter" endcap="flat"/>
                  <v:fill o:detectmouseclick="t" on="false"/>
                  <w10:wrap type="none"/>
                </v:line>
                <v:line id="shape_0" from="2040,11118" to="2140,11162" stroked="t" o:allowincell="f" style="position:absolute;flip:y">
                  <v:stroke color="#990033" weight="5760" joinstyle="miter" endcap="flat"/>
                  <v:fill o:detectmouseclick="t" on="false"/>
                  <w10:wrap type="none"/>
                </v:line>
                <v:shape id="shape_0" stroked="f" o:allowincell="f" style="position:absolute;left:2886;top:10958;width:1474;height:1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Times New Roman"/>
                            <w:color w:val="000000"/>
                            <w:lang w:val="en-US" w:eastAsia="de-DE" w:bidi="zxx"/>
                          </w:rPr>
                          <w:t>AX_K_GEBAEUDE_E1.xm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99185</wp:posOffset>
                </wp:positionH>
                <wp:positionV relativeFrom="paragraph">
                  <wp:posOffset>2153285</wp:posOffset>
                </wp:positionV>
                <wp:extent cx="1980565" cy="66675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0720" cy="666720"/>
                          <a:chOff x="0" y="0"/>
                          <a:chExt cx="1980720" cy="666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516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de-DE" w:bidi="zxx"/>
                                </w:rPr>
                                <w:t>BBL_Kennz_Query.xslt(AX_Benutzungsauftrag.xml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960" y="106200"/>
                            <a:ext cx="101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3360" y="106200"/>
                            <a:ext cx="64080" cy="2844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53360" y="81360"/>
                            <a:ext cx="64080" cy="2160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400" y="189360"/>
                            <a:ext cx="10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189360"/>
                            <a:ext cx="64080" cy="223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480" y="157320"/>
                            <a:ext cx="64080" cy="2844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6240" y="111600"/>
                            <a:ext cx="2318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de-DE" w:bidi="zxx"/>
                                </w:rPr>
                                <w:t>A2.xml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7200" y="360720"/>
                            <a:ext cx="187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80" y="360720"/>
                            <a:ext cx="64080" cy="2808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280" y="335160"/>
                            <a:ext cx="64080" cy="223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4080" y="274320"/>
                            <a:ext cx="2235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de-DE" w:bidi="zxx"/>
                                </w:rPr>
                                <w:t>E2.xml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960" y="266040"/>
                            <a:ext cx="187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9440" y="266040"/>
                            <a:ext cx="69840" cy="2160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09440" y="234360"/>
                            <a:ext cx="69840" cy="2844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9400" y="182880"/>
                            <a:ext cx="2318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de-DE" w:bidi="zxx"/>
                                </w:rPr>
                                <w:t>A2.xml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00" y="393120"/>
                            <a:ext cx="1694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de-DE" w:bidi="zxx"/>
                                </w:rPr>
                                <w:t>Benutzungsauftrag_b.xslt(AX_Benutzungsauftrag.xml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560" y="548640"/>
                            <a:ext cx="9392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de-DE" w:bidi="zxx"/>
                                </w:rPr>
                                <w:t>AX_Benutzungsauftrag_b.xml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55pt;margin-top:169.55pt;width:155.9pt;height:52.5pt" coordorigin="1731,3391" coordsize="3118,1050">
                <v:shape id="shape_0" stroked="f" o:allowincell="f" style="position:absolute;left:1731;top:3391;width:2600;height:1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de-DE" w:bidi="zxx"/>
                          </w:rPr>
                          <w:t>BBL_Kennz_Query.xslt(AX_Benutzungsauftrag.xml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93,3558" to="3492,3558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3390,3558" to="3490,3602" stroked="t" o:allowincell="f" style="position:absolute;flip:x">
                  <v:stroke color="#990033" weight="5760" joinstyle="miter" endcap="flat"/>
                  <v:fill o:detectmouseclick="t" on="false"/>
                  <w10:wrap type="none"/>
                </v:line>
                <v:line id="shape_0" from="3390,3519" to="3490,3552" stroked="t" o:allowincell="f" style="position:absolute;flip:xy">
                  <v:stroke color="#990033" weight="5760" joinstyle="miter" endcap="flat"/>
                  <v:fill o:detectmouseclick="t" on="false"/>
                  <w10:wrap type="none"/>
                </v:line>
                <v:line id="shape_0" from="1881,3689" to="3471,3689" stroked="t" o:allowincell="f" style="position:absolute;flip:x">
                  <v:stroke color="#990033" weight="9360" dashstyle="longdash" joinstyle="miter" endcap="flat"/>
                  <v:fill o:detectmouseclick="t" on="false"/>
                  <w10:wrap type="none"/>
                </v:line>
                <v:line id="shape_0" from="1883,3689" to="1983,3723" stroked="t" o:allowincell="f" style="position:absolute">
                  <v:stroke color="#990033" weight="5760" joinstyle="miter" endcap="flat"/>
                  <v:fill o:detectmouseclick="t" on="false"/>
                  <w10:wrap type="none"/>
                </v:line>
                <v:line id="shape_0" from="1883,3639" to="1983,3683" stroked="t" o:allowincell="f" style="position:absolute;flip:y">
                  <v:stroke color="#990033" weight="5760" joinstyle="miter" endcap="flat"/>
                  <v:fill o:detectmouseclick="t" on="false"/>
                  <w10:wrap type="none"/>
                </v:line>
                <v:shape id="shape_0" stroked="f" o:allowincell="f" style="position:absolute;left:2544;top:3567;width:364;height:1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de-DE" w:bidi="zxx"/>
                          </w:rPr>
                          <w:t>A2.xm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84,3959" to="4831,3959" stroked="t" o:allowincell="f" style="position:absolute;flip:x">
                  <v:stroke color="#990033" weight="9360" dashstyle="longdash" joinstyle="miter" endcap="flat"/>
                  <v:fill o:detectmouseclick="t" on="false"/>
                  <w10:wrap type="none"/>
                </v:line>
                <v:line id="shape_0" from="1886,3959" to="1986,4002" stroked="t" o:allowincell="f" style="position:absolute">
                  <v:stroke color="#990033" weight="5760" joinstyle="miter" endcap="flat"/>
                  <v:fill o:detectmouseclick="t" on="false"/>
                  <w10:wrap type="none"/>
                </v:line>
                <v:line id="shape_0" from="1886,3919" to="1986,3953" stroked="t" o:allowincell="f" style="position:absolute;flip:y">
                  <v:stroke color="#990033" weight="5760" joinstyle="miter" endcap="flat"/>
                  <v:fill o:detectmouseclick="t" on="false"/>
                  <w10:wrap type="none"/>
                </v:line>
                <v:shape id="shape_0" stroked="f" o:allowincell="f" style="position:absolute;left:3249;top:3823;width:351;height:1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de-DE" w:bidi="zxx"/>
                          </w:rPr>
                          <w:t>E2.xm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93,3810" to="4849,3810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738,3810" to="4847,3843" stroked="t" o:allowincell="f" style="position:absolute;flip:x">
                  <v:stroke color="#990033" weight="5760" joinstyle="miter" endcap="flat"/>
                  <v:fill o:detectmouseclick="t" on="false"/>
                  <w10:wrap type="none"/>
                </v:line>
                <v:line id="shape_0" from="4738,3760" to="4847,3804" stroked="t" o:allowincell="f" style="position:absolute;flip:xy">
                  <v:stroke color="#990033" weight="5760" joinstyle="miter" endcap="flat"/>
                  <v:fill o:detectmouseclick="t" on="false"/>
                  <w10:wrap type="none"/>
                </v:line>
                <v:shape id="shape_0" stroked="f" o:allowincell="f" style="position:absolute;left:3242;top:3679;width:364;height:1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de-DE" w:bidi="zxx"/>
                          </w:rPr>
                          <w:t>A2.xm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1;top:4010;width:2668;height:1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de-DE" w:bidi="zxx"/>
                          </w:rPr>
                          <w:t>Benutzungsauftrag_b.xslt(AX_Benutzungsauftrag.xml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2;top:4255;width:1478;height:1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de-DE" w:bidi="zxx"/>
                          </w:rPr>
                          <w:t>AX_Benutzungsauftrag_b.xm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89685</wp:posOffset>
                </wp:positionH>
                <wp:positionV relativeFrom="paragraph">
                  <wp:posOffset>2647315</wp:posOffset>
                </wp:positionV>
                <wp:extent cx="1010285" cy="53975"/>
                <wp:effectExtent l="0" t="3175" r="635" b="317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0160" cy="54000"/>
                          <a:chOff x="0" y="0"/>
                          <a:chExt cx="1010160" cy="54000"/>
                        </a:xfrm>
                      </wpg:grpSpPr>
                      <wps:wsp>
                        <wps:cNvSpPr/>
                        <wps:spPr>
                          <a:xfrm>
                            <a:off x="0" y="24840"/>
                            <a:ext cx="10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44280" y="0"/>
                            <a:ext cx="64080" cy="223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4280" y="25560"/>
                            <a:ext cx="64080" cy="2844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55pt;margin-top:208.45pt;width:79.5pt;height:4.25pt" coordorigin="2031,4169" coordsize="1590,85">
                <v:line id="shape_0" from="2031,4208" to="3621,4208" stroked="t" o:allowincell="f" style="position:absolute">
                  <v:stroke color="#990033" weight="9360" dashstyle="longdash" joinstyle="miter" endcap="flat"/>
                  <v:fill o:detectmouseclick="t" on="false"/>
                  <w10:wrap type="none"/>
                </v:line>
                <v:line id="shape_0" from="3518,4169" to="3618,4203" stroked="t" o:allowincell="f" style="position:absolute;flip:xy">
                  <v:stroke color="#990033" weight="5760" joinstyle="miter" endcap="flat"/>
                  <v:fill o:detectmouseclick="t" on="false"/>
                  <w10:wrap type="none"/>
                </v:line>
                <v:line id="shape_0" from="3518,4209" to="3618,4253" stroked="t" o:allowincell="f" style="position:absolute;flip:x">
                  <v:stroke color="#990033" weight="57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89050</wp:posOffset>
                </wp:positionH>
                <wp:positionV relativeFrom="paragraph">
                  <wp:posOffset>2778760</wp:posOffset>
                </wp:positionV>
                <wp:extent cx="1010285" cy="53975"/>
                <wp:effectExtent l="0" t="3175" r="0" b="317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0160" cy="54000"/>
                          <a:chOff x="0" y="0"/>
                          <a:chExt cx="1010160" cy="54000"/>
                        </a:xfrm>
                      </wpg:grpSpPr>
                      <wps:wsp>
                        <wps:cNvSpPr/>
                        <wps:spPr>
                          <a:xfrm flipH="1">
                            <a:off x="0" y="31680"/>
                            <a:ext cx="10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31680"/>
                            <a:ext cx="64080" cy="2232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0" y="0"/>
                            <a:ext cx="64080" cy="2844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5pt;margin-top:218.8pt;width:79.5pt;height:4.2pt" coordorigin="2030,4376" coordsize="1590,84">
                <v:line id="shape_0" from="2030,4426" to="3620,4426" stroked="t" o:allowincell="f" style="position:absolute;flip:x">
                  <v:stroke color="#990033" weight="9360" dashstyle="longdash" joinstyle="miter" endcap="flat"/>
                  <v:fill o:detectmouseclick="t" on="false"/>
                  <w10:wrap type="none"/>
                </v:line>
                <v:line id="shape_0" from="2032,4426" to="2132,4460" stroked="t" o:allowincell="f" style="position:absolute">
                  <v:stroke color="#990033" weight="5760" joinstyle="miter" endcap="flat"/>
                  <v:fill o:detectmouseclick="t" on="false"/>
                  <w10:wrap type="none"/>
                </v:line>
                <v:line id="shape_0" from="2032,4376" to="2132,4420" stroked="t" o:allowincell="f" style="position:absolute;flip:y">
                  <v:stroke color="#990033" weight="57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2120</wp:posOffset>
                </wp:positionH>
                <wp:positionV relativeFrom="paragraph">
                  <wp:posOffset>629285</wp:posOffset>
                </wp:positionV>
                <wp:extent cx="635" cy="8229600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49.55pt" to="35.6pt,697.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75715</wp:posOffset>
                </wp:positionH>
                <wp:positionV relativeFrom="paragraph">
                  <wp:posOffset>634365</wp:posOffset>
                </wp:positionV>
                <wp:extent cx="635" cy="8229600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45pt,49.95pt" to="100.45pt,697.9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01875</wp:posOffset>
                </wp:positionH>
                <wp:positionV relativeFrom="paragraph">
                  <wp:posOffset>629285</wp:posOffset>
                </wp:positionV>
                <wp:extent cx="635" cy="8229600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49.55pt" to="181.25pt,697.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64840</wp:posOffset>
                </wp:positionH>
                <wp:positionV relativeFrom="paragraph">
                  <wp:posOffset>629285</wp:posOffset>
                </wp:positionV>
                <wp:extent cx="635" cy="8229600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pt,49.55pt" to="249.2pt,697.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8" w:name="_1197289109"/>
      <w:bookmarkStart w:id="9" w:name="_1197286891"/>
      <w:bookmarkStart w:id="10" w:name="_1197286737"/>
      <w:bookmarkStart w:id="11" w:name="_1197285933"/>
      <w:bookmarkStart w:id="12" w:name="_1197289109"/>
      <w:bookmarkStart w:id="13" w:name="_1197286891"/>
      <w:bookmarkStart w:id="14" w:name="_1197286737"/>
      <w:bookmarkStart w:id="15" w:name="_1197285933"/>
      <w:bookmarkEnd w:id="12"/>
      <w:bookmarkEnd w:id="13"/>
      <w:bookmarkEnd w:id="14"/>
      <w:bookmarkEnd w:id="15"/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54125</wp:posOffset>
                </wp:positionH>
                <wp:positionV relativeFrom="paragraph">
                  <wp:posOffset>2007870</wp:posOffset>
                </wp:positionV>
                <wp:extent cx="1184910" cy="85725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2"/>
                                <w:lang w:val="en-US" w:eastAsia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lang w:val="en-US" w:eastAsia="de-DE"/>
                              </w:rPr>
                              <w:t>AX_AUSGKOPF_Standard.xm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3pt;height:6.75pt;mso-wrap-distance-left:9.05pt;mso-wrap-distance-right:9.05pt;mso-wrap-distance-top:0pt;mso-wrap-distance-bottom:0pt;margin-top:158.1pt;mso-position-vertical-relative:text;margin-left:9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2"/>
                          <w:lang w:val="en-US" w:eastAsia="de-D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lang w:val="en-US" w:eastAsia="de-DE"/>
                        </w:rPr>
                        <w:t>AX_AUSGKOPF_Standard.x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01850</wp:posOffset>
                </wp:positionH>
                <wp:positionV relativeFrom="paragraph">
                  <wp:posOffset>1528445</wp:posOffset>
                </wp:positionV>
                <wp:extent cx="318135" cy="85725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2"/>
                                <w:lang w:val="en-US" w:eastAsia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lang w:val="en-US" w:eastAsia="de-DE"/>
                              </w:rPr>
                              <w:t>E1.xm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05pt;height:6.75pt;mso-wrap-distance-left:9.05pt;mso-wrap-distance-right:9.05pt;mso-wrap-distance-top:0pt;mso-wrap-distance-bottom:0pt;margin-top:120.35pt;mso-position-vertical-relative:text;margin-left:16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2"/>
                          <w:lang w:val="en-US" w:eastAsia="de-D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lang w:val="en-US" w:eastAsia="de-DE"/>
                        </w:rPr>
                        <w:t>E1.x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01850</wp:posOffset>
                </wp:positionH>
                <wp:positionV relativeFrom="paragraph">
                  <wp:posOffset>1306830</wp:posOffset>
                </wp:positionV>
                <wp:extent cx="349885" cy="85725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2"/>
                                <w:lang w:val="en-US" w:eastAsia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lang w:val="en-US" w:eastAsia="de-DE"/>
                              </w:rPr>
                              <w:t>A1.xm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5pt;height:6.75pt;mso-wrap-distance-left:9.05pt;mso-wrap-distance-right:9.05pt;mso-wrap-distance-top:0pt;mso-wrap-distance-bottom:0pt;margin-top:102.9pt;mso-position-vertical-relative:text;margin-left:16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2"/>
                          <w:lang w:val="en-US" w:eastAsia="de-D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lang w:val="en-US" w:eastAsia="de-DE"/>
                        </w:rPr>
                        <w:t>A1.x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24380</wp:posOffset>
                </wp:positionH>
                <wp:positionV relativeFrom="paragraph">
                  <wp:posOffset>419735</wp:posOffset>
                </wp:positionV>
                <wp:extent cx="675005" cy="85725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005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2"/>
                                <w:u w:val="single"/>
                                <w:lang w:val="en-US" w:eastAsia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u w:val="single"/>
                                <w:lang w:val="en-US" w:eastAsia="de-DE"/>
                              </w:rPr>
                              <w:t>XSLT-Prozesso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5pt;height:6.75pt;mso-wrap-distance-left:9.05pt;mso-wrap-distance-right:9.05pt;mso-wrap-distance-top:0pt;mso-wrap-distance-bottom:0pt;margin-top:33.05pt;mso-position-vertical-relative:text;margin-left:15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2"/>
                          <w:u w:val="single"/>
                          <w:lang w:val="en-US" w:eastAsia="de-D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u w:val="single"/>
                          <w:lang w:val="en-US" w:eastAsia="de-DE"/>
                        </w:rPr>
                        <w:t>XSLT-Prozess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2425</wp:posOffset>
                </wp:positionH>
                <wp:positionV relativeFrom="paragraph">
                  <wp:posOffset>419735</wp:posOffset>
                </wp:positionV>
                <wp:extent cx="264160" cy="85725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2"/>
                                <w:u w:val="single"/>
                                <w:lang w:val="en-US" w:eastAsia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u w:val="single"/>
                                <w:lang w:val="en-US" w:eastAsia="de-DE"/>
                              </w:rPr>
                              <w:t>Clie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pt;height:6.75pt;mso-wrap-distance-left:9.05pt;mso-wrap-distance-right:9.05pt;mso-wrap-distance-top:0pt;mso-wrap-distance-bottom:0pt;margin-top:33.05pt;mso-position-vertical-relative:text;margin-left:2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2"/>
                          <w:u w:val="single"/>
                          <w:lang w:val="en-US" w:eastAsia="de-D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u w:val="single"/>
                          <w:lang w:val="en-US" w:eastAsia="de-DE"/>
                        </w:rPr>
                        <w:t>Cli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55675</wp:posOffset>
                </wp:positionH>
                <wp:positionV relativeFrom="paragraph">
                  <wp:posOffset>425450</wp:posOffset>
                </wp:positionV>
                <wp:extent cx="727710" cy="85725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2"/>
                                <w:u w:val="single"/>
                                <w:lang w:val="en-US" w:eastAsia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u w:val="single"/>
                                <w:lang w:val="en-US" w:eastAsia="de-DE"/>
                              </w:rPr>
                              <w:t>Ausgabeerzeugu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3pt;height:6.75pt;mso-wrap-distance-left:9.05pt;mso-wrap-distance-right:9.05pt;mso-wrap-distance-top:0pt;mso-wrap-distance-bottom:0pt;margin-top:33.5pt;mso-position-vertical-relative:text;margin-left:7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2"/>
                          <w:u w:val="single"/>
                          <w:lang w:val="en-US" w:eastAsia="de-D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u w:val="single"/>
                          <w:lang w:val="en-US" w:eastAsia="de-DE"/>
                        </w:rPr>
                        <w:t>Ausgabeerzeug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81020</wp:posOffset>
                </wp:positionH>
                <wp:positionV relativeFrom="paragraph">
                  <wp:posOffset>419735</wp:posOffset>
                </wp:positionV>
                <wp:extent cx="240665" cy="85725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2"/>
                                <w:u w:val="single"/>
                                <w:lang w:val="en-US" w:eastAsia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u w:val="single"/>
                                <w:lang w:val="en-US" w:eastAsia="de-DE"/>
                              </w:rPr>
                              <w:t>DH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5pt;height:6.75pt;mso-wrap-distance-left:9.05pt;mso-wrap-distance-right:9.05pt;mso-wrap-distance-top:0pt;mso-wrap-distance-bottom:0pt;margin-top:33.05pt;mso-position-vertical-relative:text;margin-left:242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2"/>
                          <w:u w:val="single"/>
                          <w:lang w:val="en-US" w:eastAsia="de-D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u w:val="single"/>
                          <w:lang w:val="en-US" w:eastAsia="de-DE"/>
                        </w:rPr>
                        <w:t>DH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0050</wp:posOffset>
                </wp:positionH>
                <wp:positionV relativeFrom="paragraph">
                  <wp:posOffset>719455</wp:posOffset>
                </wp:positionV>
                <wp:extent cx="1164590" cy="85725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4590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2"/>
                                <w:lang w:val="en-US" w:eastAsia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lang w:val="en-US" w:eastAsia="de-DE"/>
                              </w:rPr>
                              <w:t>AX_Benutzungsauftrag.xm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7pt;height:6.75pt;mso-wrap-distance-left:9.05pt;mso-wrap-distance-right:9.05pt;mso-wrap-distance-top:0pt;mso-wrap-distance-bottom:0pt;margin-top:56.65pt;mso-position-vertical-relative:text;margin-left:3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2"/>
                          <w:lang w:val="en-US" w:eastAsia="de-D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lang w:val="en-US" w:eastAsia="de-DE"/>
                        </w:rPr>
                        <w:t>AX_Benutzungsauftrag.x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6850</wp:posOffset>
                </wp:positionH>
                <wp:positionV relativeFrom="paragraph">
                  <wp:posOffset>935355</wp:posOffset>
                </wp:positionV>
                <wp:extent cx="3277235" cy="85725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7235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2"/>
                                <w:lang w:val="en-US" w:eastAsia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lang w:val="en-US" w:eastAsia="de-DE"/>
                              </w:rPr>
                              <w:t>AX_AUSGKOPF_Standard_Flurstueckskennzeichen_Query.xslt(AX_Benutzungsauftrag.xml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05pt;height:6.75pt;mso-wrap-distance-left:9.05pt;mso-wrap-distance-right:9.05pt;mso-wrap-distance-top:0pt;mso-wrap-distance-bottom:0pt;margin-top:73.65pt;mso-position-vertical-relative:text;margin-left:1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2"/>
                          <w:lang w:val="en-US" w:eastAsia="de-D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lang w:val="en-US" w:eastAsia="de-DE"/>
                        </w:rPr>
                        <w:t>AX_AUSGKOPF_Standard_Flurstueckskennzeichen_Query.xslt(AX_Benutzungsauftrag.xm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71955</wp:posOffset>
                </wp:positionH>
                <wp:positionV relativeFrom="paragraph">
                  <wp:posOffset>1115060</wp:posOffset>
                </wp:positionV>
                <wp:extent cx="367030" cy="85725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2"/>
                                <w:lang w:val="en-US" w:eastAsia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lang w:val="en-US" w:eastAsia="de-DE"/>
                              </w:rPr>
                              <w:t>A1.xm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6.75pt;mso-wrap-distance-left:9.05pt;mso-wrap-distance-right:9.05pt;mso-wrap-distance-top:0pt;mso-wrap-distance-bottom:0pt;margin-top:87.8pt;mso-position-vertical-relative:text;margin-left:131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2"/>
                          <w:lang w:val="en-US" w:eastAsia="de-D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lang w:val="en-US" w:eastAsia="de-DE"/>
                        </w:rPr>
                        <w:t>A1.x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04900</wp:posOffset>
                </wp:positionH>
                <wp:positionV relativeFrom="paragraph">
                  <wp:posOffset>1774190</wp:posOffset>
                </wp:positionV>
                <wp:extent cx="1467485" cy="85725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7485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2"/>
                                <w:lang w:val="en-US" w:eastAsia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lang w:val="en-US" w:eastAsia="de-DE"/>
                              </w:rPr>
                              <w:t>AX_AUSGKOPF_Standard.xslt(E1.xml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5pt;height:6.75pt;mso-wrap-distance-left:9.05pt;mso-wrap-distance-right:9.05pt;mso-wrap-distance-top:0pt;mso-wrap-distance-bottom:0pt;margin-top:139.7pt;mso-position-vertical-relative:text;margin-left: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2"/>
                          <w:lang w:val="en-US" w:eastAsia="de-DE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lang w:val="en-US" w:eastAsia="de-DE"/>
                        </w:rPr>
                        <w:t>AX_AUSGKOPF_Standard.xslt(E1.xm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.1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lurstuecksnachweis</w:t>
      <w:tab/>
      <w:tab/>
      <w:t>Stand: 10.05.2009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Funotenzeichen">
    <w:name w:val="Fußnotenzeichen"/>
    <w:basedOn w:val="WWAbsatzStandardschriftart111"/>
    <w:qFormat/>
    <w:rPr>
      <w:sz w:val="18"/>
      <w:vertAlign w:val="superscript"/>
    </w:rPr>
  </w:style>
  <w:style w:type="character" w:styleId="PageNumber">
    <w:name w:val="Page Number"/>
    <w:basedOn w:val="WWAbsatzStandardschriftart111"/>
    <w:rPr/>
  </w:style>
  <w:style w:type="character" w:styleId="Durchstreichend">
    <w:name w:val="Durchstreichen.d"/>
    <w:basedOn w:val="WWAbsatzStandardschriftart111"/>
    <w:qFormat/>
    <w:rPr>
      <w:strike/>
    </w:rPr>
  </w:style>
  <w:style w:type="character" w:styleId="WWAbsatzStandardschriftart12">
    <w:name w:val="WW-Absatz-Standardschriftart12"/>
    <w:qFormat/>
    <w:rPr/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Normal"/>
    <w:next w:val="Normal"/>
    <w:pPr>
      <w:keepLines/>
      <w:tabs>
        <w:tab w:val="clear" w:pos="709"/>
        <w:tab w:val="right" w:pos="9608" w:leader="dot"/>
        <w:tab w:val="right" w:pos="9640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4988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4988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1700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1700" w:leader="none"/>
        <w:tab w:val="left" w:pos="2125" w:leader="none"/>
        <w:tab w:val="left" w:pos="2550" w:leader="none"/>
        <w:tab w:val="left" w:pos="2975" w:leader="none"/>
        <w:tab w:val="left" w:pos="340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1700" w:leader="none"/>
        <w:tab w:val="left" w:pos="2125" w:leader="none"/>
        <w:tab w:val="left" w:pos="2550" w:leader="none"/>
        <w:tab w:val="left" w:pos="2551" w:leader="none"/>
        <w:tab w:val="left" w:pos="2975" w:leader="none"/>
        <w:tab w:val="left" w:pos="2976" w:leader="none"/>
        <w:tab w:val="left" w:pos="3401" w:leader="none"/>
        <w:tab w:val="left" w:pos="3402" w:leader="none"/>
        <w:tab w:val="left" w:pos="3827" w:leader="none"/>
        <w:tab w:val="left" w:pos="4253" w:leader="none"/>
        <w:tab w:val="left" w:pos="4679" w:leader="none"/>
        <w:tab w:val="left" w:pos="5104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224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5530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5672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2836" w:leader="none"/>
        <w:tab w:val="left" w:pos="4254" w:leader="none"/>
        <w:tab w:val="left" w:pos="5672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Rahmeninhalt">
    <w:name w:val="Rahmeninhalt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5-12-28T15:56:00Z</cp:lastPrinted>
  <dcterms:modified xsi:type="dcterms:W3CDTF">2005-12-28T14:37:00Z</dcterms:modified>
  <cp:revision>13</cp:revision>
  <dc:subject/>
  <dc:title>Objektartenkatalog</dc:title>
</cp:coreProperties>
</file>